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Mobile Phone API Review Comments</w:t>
      </w:r>
    </w:p>
    <w:tbl>
      <w:tblPr>
        <w:tblW w:w="8028" w:type="dxa"/>
        <w:jc w:val="left"/>
        <w:tblInd w:w="-113"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eview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Art Barstow (Nokia Research Cent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eviewer E-mai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Art.barstow@nokia.com</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ompan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Nok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ocument I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CELF_MPP_PS_FR1_200603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ate Submitt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2006-04-21</w:t>
            </w:r>
          </w:p>
        </w:tc>
      </w:tr>
    </w:tbl>
    <w:p>
      <w:pPr>
        <w:pStyle w:val="Normal"/>
        <w:rPr/>
      </w:pPr>
      <w:r>
        <w:rPr/>
      </w:r>
    </w:p>
    <w:p>
      <w:pPr>
        <w:pStyle w:val="Normal"/>
        <w:rPr/>
      </w:pPr>
      <w:r>
        <w:rPr/>
        <w:t>Please use a separate comments document for each specification you review. You may add rows to the table as necessary. Indicate Y in the “Editorial?” column when the specific problem you are reporting is a simple editorial mistake, typo, etc.</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050"/>
        <w:gridCol w:w="3483"/>
        <w:gridCol w:w="3414"/>
        <w:gridCol w:w="981"/>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Line Number</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Problem</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Proposed Solution</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ditorial?</w:t>
            </w:r>
          </w:p>
          <w:p>
            <w:pPr>
              <w:pStyle w:val="Normal"/>
              <w:jc w:val="center"/>
              <w:rPr>
                <w:rFonts w:ascii="Tahoma" w:hAnsi="Tahoma" w:cs="Tahoma"/>
                <w:b/>
                <w:b/>
                <w:sz w:val="16"/>
                <w:szCs w:val="16"/>
              </w:rPr>
            </w:pPr>
            <w:r>
              <w:rPr>
                <w:rFonts w:cs="Tahoma" w:ascii="Tahoma" w:hAnsi="Tahoma"/>
                <w:b/>
                <w:sz w:val="16"/>
                <w:szCs w:val="16"/>
              </w:rPr>
              <w:t>(Y/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0</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This section should enumerate some of the more important architectural constraints that are implied throughout the function definitions. For example: it isn't clear if an application can have multiple simultaneous PDP contexts active or it is limited to only one at at time; can an application have more than one active PDP context for a type (e.g. two IP connections); can an application have more than one APN active at a time (e.g. a different APN for different PDP connections); etc.</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0.1.1</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Add a reference to the IETF's URI spec (referenced in section 1.3.1)</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The Description is incorrect and must be fixed. Also state each of these constants is described in section 1.4.</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2.2</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Must clarify the APN model e.g. is the application responsible for managing the list of APNs; why is the number fixed; how is the default APN set</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3.5</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For consistency with other structures, all of the field names should be lower-case</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4</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This section and others refer to the CELF_MP_EVENT structure but the Preface defines this structure as CelfMpEvent.</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3</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Clarify "emission" in this context</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4.4</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Why does the API have special functions for "external equipment"? How does an application determine if there is relevant external equipment?</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22"/>
                <w:lang w:eastAsia="en-US" w:bidi="en-US"/>
              </w:rPr>
              <w:t>Sections 1.4.{1,2,3,4}</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Each of these sections defines the "category" and "subtype" fields of the CelfMpEvent structure and provides values for these fields but these values should be constants should be defined (e.g. in an enum or constant). This document should also specify the semantics for this structures "info" and "subinfo" fields.</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2 and other Sections</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This section and others refer to a CelfMpPsEventSet type and all of these occurrences should be changed to CelpMpPsEvent (i.e. remove "Set").</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6</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Must specify the condition that would cause EVENT_SET_ERR to be returned. This doesn't seem possible since the event_set argument is an enum. Or is there an expectation architecture an application could support a different set of events than the implementation of the API (e.g. they are built against different versions of the PS API)?</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s 4.1.3, 5.1,3, …</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Add APP_ID_ERR to the list of return values. This return value must be added to all function with an argument of type CelfMpAppId.</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5. and 7.</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These two functions have a synchronous result i.e. no callback function in the parameter list yet they both have side-effects that result in other events being fired. Thus the return value may be misleading (e.g. if OK) because before an application calls these functions it must first register callbacks for other events (that get fired) and wait for those callbacks to be invoked before knowing the "true" result. Given this, these functions should define their pre-conditions. Alternatively, perhaps like these functions should have an explicit callback function as a parameter.</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5.1.5</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This event flow should be described using a sequence chart. Also remove "by MPP" or clarify what it means in this context.</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6</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Must clarify the use case for this function i.e. when is an application supposed to call this function. Is the processing model in 6.1.5 for the application or the implementation of this function?</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7.1.5</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If a SERVICE_ERROR event is triggered, how does the application know the error occurred because of a call to this function versus some other function that may trigger this event (e.g. the function in section 6.)?</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8.1.1</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For consistency, the argument name should be lower-case</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8.1.2</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Why is the DEFAULT APN not included?</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8.1.3</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Since the URI in the Host argument could be invalid (i.e. does not conform to the appropriate RFC), a new error value is needed. It is also possible for the APN name given in the Apn argument to be syntactically invalid thus a new error value is needed for this case.</w:t>
            </w:r>
          </w:p>
          <w:p>
            <w:pPr>
              <w:pStyle w:val="Normal"/>
              <w:widowControl w:val="false"/>
              <w:autoSpaceDE w:val="false"/>
              <w:rPr>
                <w:rFonts w:eastAsia="Times New Roman"/>
                <w:sz w:val="16"/>
                <w:szCs w:val="22"/>
                <w:lang w:eastAsia="en-US" w:bidi="en-US"/>
              </w:rPr>
            </w:pPr>
            <w:r>
              <w:rPr>
                <w:rFonts w:eastAsia="Times New Roman"/>
                <w:sz w:val="16"/>
                <w:szCs w:val="22"/>
                <w:lang w:eastAsia="en-US" w:bidi="en-US"/>
              </w:rPr>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8.1.5</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What does an application do if it only wants to change/set one or two of the Apn, Host and/or Title arguments?</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9</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Must specify the memory management model for the returned value i.e the apn_data argument. For example, is it the application's responsibility to free the data?</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0.</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The architecture implied in this document is that an application may only have one APN active at a time. Given this, what is the use case for this function? If the application is responsible for managing the list of potential APNs, then why should an implementation of this API need to support this functionality? </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1</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Since the app_id argument could be in error (as is the case of all of the previous functions) then: 1) must change the return type to CelfMpStatus and 2) add a new Output argument of type CelfMpPsApnId *.</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2</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Must clarify when an application should use this function versus the call_disconnection function. Also, what other events are triggered when this function is called i.e. what are the side-effects?</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3</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Since the app_id argument could be in error (i.e. invalid) then: 1) must change the return type to CelfMpStatus and 2) add a new Output argument of type CelfMpPsUPlane *.</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4</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For consistency, change the argument name to lower-case. </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4</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Must also specify the memory management model for the returned value i.e the DNS_Record argument. For example, is it the application's responsibility to free the data?</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5</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Since the app_id argument could be in error (i.e. invalid) then: 1) must change the return type to CelfMpStatus and 2) add a new Output argument of type CelfMpPsApnMode *.</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6</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Should specify the side-effects of invoking this functions i.e. enumerate the notification events that are triggered; what (if any) function callbacks are de-registered; etc.</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7</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Since the app_id argument could be in error (i.e. invalid) then: 1) must change the return type to CelfMpStatus and 2) add a new Output argument of type CelfMpPsApnInit *.</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8 and 19</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As stated abve these two functions need use cases to motivate their need. Must also clarify the definition of "external equipment" in this context and define how an application can determine if it has relevant external equipment. </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4</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2"/>
                <w:lang w:eastAsia="en-US" w:bidi="en-US"/>
              </w:rPr>
            </w:pPr>
            <w:r>
              <w:rPr>
                <w:rFonts w:eastAsia="Times New Roman"/>
                <w:sz w:val="16"/>
                <w:szCs w:val="22"/>
                <w:lang w:eastAsia="en-US" w:bidi="en-US"/>
              </w:rPr>
              <w:t>Must define "destination number"</w:t>
            </w:r>
          </w:p>
          <w:p>
            <w:pPr>
              <w:pStyle w:val="Normal"/>
              <w:rPr>
                <w:rFonts w:eastAsia="Times New Roman"/>
                <w:sz w:val="16"/>
                <w:szCs w:val="16"/>
                <w:lang w:eastAsia="en-US" w:bidi="en-US"/>
              </w:rPr>
            </w:pPr>
            <w:r>
              <w:rPr>
                <w:rFonts w:eastAsia="Times New Roman"/>
                <w:sz w:val="16"/>
                <w:szCs w:val="16"/>
                <w:lang w:eastAsia="en-US" w:bidi="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e</w:t>
            </w:r>
          </w:p>
        </w:tc>
        <w:tc>
          <w:tcPr>
            <w:tcW w:w="34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ed an API an application can use to determine which PDP types are supported.</w:t>
            </w:r>
          </w:p>
        </w:tc>
        <w:tc>
          <w:tcPr>
            <w:tcW w:w="34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 API.</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ab/>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barstow@noki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4:26:00Z</dcterms:created>
  <dc:creator>scott preece</dc:creator>
  <dc:description/>
  <cp:keywords/>
  <dc:language>en-US</dc:language>
  <cp:lastModifiedBy>barstow</cp:lastModifiedBy>
  <cp:lastPrinted>2006-04-18T07:32:00Z</cp:lastPrinted>
  <dcterms:modified xsi:type="dcterms:W3CDTF">2006-04-21T13:10:00Z</dcterms:modified>
  <cp:revision>9</cp:revision>
  <dc:subject/>
  <dc:title>Mobile Phone API Review Comments</dc:title>
</cp:coreProperties>
</file>